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  </w:t>
      </w:r>
    </w:p>
    <w:p>
      <w:pPr>
        <w:pStyle w:val="NoSpacing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INANCIAL ACCOUNTING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IMS AND OBJECTIVES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examination in this subject sets out to assess candidates’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standing of accounting principles and the role of accounting in recording business  transactions;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ppreciation and application of the rules and functions of Accounting as they apply to organization;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ation for further studies in Accounting.</w:t>
      </w:r>
    </w:p>
    <w:p>
      <w:pPr>
        <w:pStyle w:val="NoSpacing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ME OF THE EXAMINA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ill be two papers – Paper 1 and Paper 2, both of which will constitute a composite paper to be taken at one sitting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PAPER 1:</w:t>
      </w:r>
      <w:r>
        <w:rPr>
          <w:rFonts w:cs="Times New Roman" w:ascii="Times New Roman" w:hAnsi="Times New Roman"/>
          <w:sz w:val="24"/>
          <w:szCs w:val="24"/>
        </w:rPr>
        <w:tab/>
        <w:t>Will comprise fifty multiple choice questions, all of which should be answered  in 1 hour for 25 marks.</w:t>
      </w:r>
    </w:p>
    <w:p>
      <w:pPr>
        <w:pStyle w:val="NoSpacing"/>
        <w:spacing w:lineRule="auto" w:line="360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PAPER 2:</w:t>
      </w:r>
      <w:r>
        <w:rPr>
          <w:rFonts w:cs="Times New Roman" w:ascii="Times New Roman" w:hAnsi="Times New Roman"/>
          <w:sz w:val="24"/>
          <w:szCs w:val="24"/>
        </w:rPr>
        <w:tab/>
        <w:t>Will be made up of two sections, Sections A and B and will last 2½ hours.</w:t>
        <w:tab/>
        <w:tab/>
      </w:r>
    </w:p>
    <w:p>
      <w:pPr>
        <w:pStyle w:val="NoSpacing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Section A:</w:t>
      </w:r>
      <w:r>
        <w:rPr>
          <w:rFonts w:cs="Times New Roman" w:ascii="Times New Roman" w:hAnsi="Times New Roman"/>
          <w:sz w:val="24"/>
          <w:szCs w:val="24"/>
        </w:rPr>
        <w:tab/>
        <w:t>Will contain four essay questions on Theory of Financial Accounting.  Candidates will be required to answer two out of the four questions for 15 marks each.</w:t>
      </w:r>
    </w:p>
    <w:p>
      <w:pPr>
        <w:pStyle w:val="NoSpacing"/>
        <w:ind w:left="360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B:</w:t>
      </w:r>
      <w:r>
        <w:rPr>
          <w:rFonts w:cs="Times New Roman" w:ascii="Times New Roman" w:hAnsi="Times New Roman"/>
          <w:sz w:val="24"/>
          <w:szCs w:val="24"/>
        </w:rPr>
        <w:tab/>
        <w:t>Will contain five essay questions on Financial Accounting Practice. Candidates will be required to answer three out of the questions for 15 marks each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TAILED SYLLABUS                                                                                      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  <w:gridCol w:w="67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/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Financial Accounting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History, nature and functions of Accounting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Users of Accounting inform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Stages in the Accounting proces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Characteristics of Accounting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ccounting Equation and  Double Entry Principle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Accounting Equation.</w:t>
            </w:r>
          </w:p>
          <w:p>
            <w:pPr>
              <w:pStyle w:val="NoSpacing"/>
              <w:numPr>
                <w:ilvl w:val="1"/>
                <w:numId w:val="10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rpose and functions of source docume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Subsidiary book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The ledger: classification of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Cash Book: analytical cash book, including petty cash book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Preparation of Trial Balance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Bank Reconciliation Stateme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 Correction of errors and Suspense Accoun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Concep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6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ing.</w:t>
            </w:r>
          </w:p>
          <w:p>
            <w:pPr>
              <w:pStyle w:val="NoSpacing"/>
              <w:numPr>
                <w:ilvl w:val="1"/>
                <w:numId w:val="6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.</w:t>
            </w:r>
          </w:p>
          <w:p>
            <w:pPr>
              <w:pStyle w:val="NoSpacing"/>
              <w:numPr>
                <w:ilvl w:val="1"/>
                <w:numId w:val="6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nce.</w:t>
            </w:r>
          </w:p>
          <w:p>
            <w:pPr>
              <w:pStyle w:val="NoSpacing"/>
              <w:numPr>
                <w:ilvl w:val="1"/>
                <w:numId w:val="6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ation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inal Accounts of a Sole Trader/proprietorshi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9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ding, profit and loss accounts/Income statement. </w:t>
            </w:r>
          </w:p>
          <w:p>
            <w:pPr>
              <w:pStyle w:val="NoSpacing"/>
              <w:numPr>
                <w:ilvl w:val="1"/>
                <w:numId w:val="9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 sheet/statement of financial posi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Adjustments to final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sions and Reserve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1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ision for doubtful debts/Allowance for doubtful debts.</w:t>
            </w:r>
          </w:p>
          <w:p>
            <w:pPr>
              <w:pStyle w:val="NoSpacing"/>
              <w:numPr>
                <w:ilvl w:val="1"/>
                <w:numId w:val="1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ision for discounts.</w:t>
            </w:r>
          </w:p>
          <w:p>
            <w:pPr>
              <w:pStyle w:val="NoSpacing"/>
              <w:numPr>
                <w:ilvl w:val="1"/>
                <w:numId w:val="11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preciation – concepts, reasons for recording and methods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straight lin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reducing balanc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sum of the years digits;</w:t>
            </w:r>
          </w:p>
          <w:p>
            <w:pPr>
              <w:pStyle w:val="NoSpacing"/>
              <w:spacing w:lineRule="auto" w:line="3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revalu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Accounting for depreci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Reserves – revenue and capital reserv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Purpose of Manufacturing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Cost classification in Manufacturing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Preparation of final Accounts of Manufacturing concer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Accounts and Self-balancing Ledger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 and uses of control accounts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 Types:</w:t>
            </w:r>
          </w:p>
          <w:p>
            <w:pPr>
              <w:pStyle w:val="NoSpacing"/>
              <w:spacing w:lineRule="auto" w:line="36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sales ledger control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purchases ledger control</w:t>
            </w:r>
          </w:p>
          <w:p>
            <w:pPr>
              <w:pStyle w:val="NoSpacing"/>
              <w:numPr>
                <w:ilvl w:val="1"/>
                <w:numId w:val="4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ion of Control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 Reconciliation of Control Accou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le Entry and Incomplete Record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7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 and limitations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Computation of profit or loss from opening and closing balance shee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Conversion of singe entry to double entry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 Preparation of final accounts from a set of incomplete record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  Mark up and Margin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of Not-for-Profit Making Organization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8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ning and terminologie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Receipts and payments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 Subscriptions Account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Income and expenditure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 Accumulated fund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 Balance shee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 Profit or loss from income generating activiti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nership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Nature and formation of partnership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Partnership agreements/Deed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rofit and loss appropriation accou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 Partners capital account and balance sheet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Admission of a new partner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  Treatment of goodwill and revaluation of assets  </w:t>
            </w:r>
          </w:p>
          <w:p>
            <w:pPr>
              <w:pStyle w:val="NoSpacing"/>
              <w:spacing w:lineRule="auto" w:line="360"/>
              <w:ind w:left="522" w:hanging="5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  Dissolution of partnership (Questions will not be set on        Garner V. Murray and piecemeal realiza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Nature and formation of a company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Types of companies and shares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 Issue of share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 Loan capital, debentures/loan notes and mortgage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 Final accounts of company for internal use only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 Interpretation of accounts using simple ratio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 Purchase of business account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8 Statement of Cash Flow (using direct and indirect methods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OT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eparate questions may be set to meet statutory requirements of individual countries.  Candidates’ answers must meet statutory requirements of individual countri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for Value Added Ta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 Purpose of VA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 Characteristics of VA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 Bases of computing input/output VAT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 Preparation of VAT return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 Exempt goods and servic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al and Branch Accou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   Meaning and importance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 Differences between a department and branch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 Preparation of departmental account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 Preparation of Branch Account excluding foreign branche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 Inter branch transaction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Sector Accounti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22" w:hanging="5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 Meaning and difference between Public Sector and Private Sector Account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 Sources of public revenu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 Capital and recurrent expenditur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 Preparation of simple government accoun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Technology in Accounti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 Manual and computerized Accounting Processing Systems.</w:t>
            </w:r>
          </w:p>
          <w:p>
            <w:pPr>
              <w:pStyle w:val="NoSpacing"/>
              <w:ind w:left="522" w:hanging="5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 Processes involved in data processing.</w:t>
            </w:r>
          </w:p>
          <w:p>
            <w:pPr>
              <w:pStyle w:val="NoSpacing"/>
              <w:ind w:left="522" w:hanging="5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 Computer Hardware and Software.</w:t>
            </w:r>
          </w:p>
          <w:p>
            <w:pPr>
              <w:pStyle w:val="NoSpacing"/>
              <w:ind w:left="522" w:hanging="5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 Merits and demerits of manual and computerized accounting processing system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cellaneous Accounts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  Meaning, introduction, terminologies and preparation of simple: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Joint Venture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   Consignment Accounts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)  Contract Accounts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v)  Hire Purchase Accounts</w:t>
            </w:r>
          </w:p>
          <w:p>
            <w:pPr>
              <w:pStyle w:val="NoSpacing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cial system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 Meaning and components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  Meaning, functions and features of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   money market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capital market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insurance market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  Methods of raising funds from the capital market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offer for sal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offer for subscription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rights issue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 private placement;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   Requirements for accessing the capital market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 Benefits of capital market to: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    investors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   government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   economy;</w:t>
            </w:r>
          </w:p>
          <w:p>
            <w:pPr>
              <w:pStyle w:val="NoSpacing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)   individual company;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 Types, features and reasons for regulation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 * Available to candidates in Ghana only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** Available to candidates in Nigeria, The Gambia, Sierra Leone and Liberia only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COMMENDED TEXT BOOK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ess Accounting volume 1                           -    West African Edition by Frank Wood and Omuny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Accounting Volume 2                          -     Frank Wood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and Finance                                      -     Frank Wood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Foundation Accounting                                      -      A. H. Millchamp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Accounting                                                 -      J. D.  Magee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for Senior Secondary School        -     S. C. Malhorta, P. K. Botchweyand, P. A. Amankwah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n Business                                      -      R. J. Bull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Accounts                                             -      J. N. Amorin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Accounting                                    -      K. B. Appiah Mensa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orporated private Partnership Act 1962, Act 152. </w:t>
      </w:r>
    </w:p>
    <w:p>
      <w:pPr>
        <w:pStyle w:val="Normal"/>
        <w:tabs>
          <w:tab w:val="clear" w:pos="720"/>
          <w:tab w:val="left" w:pos="8303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sectPr>
      <w:type w:val="nextPage"/>
      <w:pgSz w:w="12240" w:h="15840"/>
      <w:pgMar w:left="1008" w:right="72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Arial Narrow" w:hAnsi="Arial Narrow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 Narrow" w:hAnsi="Arial Narrow" w:eastAsia="Calibri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5:00Z</dcterms:created>
  <dc:creator>USER</dc:creator>
  <dc:description/>
  <cp:keywords/>
  <dc:language>en-US</dc:language>
  <cp:lastModifiedBy>Head-TDD</cp:lastModifiedBy>
  <cp:lastPrinted>2013-01-29T16:12:00Z</cp:lastPrinted>
  <dcterms:modified xsi:type="dcterms:W3CDTF">2014-01-13T18:16:00Z</dcterms:modified>
  <cp:revision>5</cp:revision>
  <dc:subject/>
  <dc:title/>
</cp:coreProperties>
</file>